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LUPUS ET CANIS   </w:t>
      </w:r>
      <w:r>
        <w:rPr>
          <w:sz w:val="28"/>
          <w:szCs w:val="28"/>
        </w:rPr>
        <w:t>(Adapted from Phaedrus by Magistra Nis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PUS: Salve, CANIS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IS:  Salve, FRATER LUP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UPUS: Tua PELLIS est MAGNIFIC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IS: Ita vero, mea pellis est BELLA.  Tua pellis est….LONGA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PUS:  Tu es SANUS.  Ego MACER su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NIS: Ego OBESUS sum quod bonum CIBUM edo.  Numquam ESUR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PUS:  UBI est cibus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NIS:  Est in CASA domini.  Meus domini et SERVI mihi cibum dant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PUS:  CUR tibi cibum dant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NIS:  Quod casam domini CUSTO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LUPUS:  Ego casam non HABEO.  Vita mea est dura et SOLITARIA.   In SILVA habito.   In casa habitare cupi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NIS: Veni mecum, Lup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PUS:  Tibi MULTAS GRATIAS ag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Lupus subito COLLUM canis vidit.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LUPUS:  Cur est tuum collum TRITUM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ANIS:  NIHIL est. Meus dominus circum meum collum VINCULUM pon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 me in STABULO tenet.  LIBER sum modo NOC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UPUS:  Tibi gratias ago sed LIBERTATEM amo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X esse non cupio si non sum dominus VITAE MEA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Make a 9 x 12 sign for each Latin word with the meaning in English.  Write LARGE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NIS = do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FRATER = broth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UPE = wolf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LLIS = fu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GNIFICA = magnificen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LLA = beautifu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NGA = lo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NUS = health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CER = th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ESUS = fa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BUM = foo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URIO = I am hung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BI = whe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SA = hou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RVI = serva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 = wh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STODIO = I gua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BEO = I hav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ITARIA = lonel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LVA = woo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ULTAS GRATI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COLLUM = neck</w:t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ITUM = scrap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IHIL = noth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NCULUM = cha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BULO = stab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ER = fre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CTE = n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ERTATEM = liber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X = k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TAE MEAE = my life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332730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152" w:right="1152" w:gutter="0" w:header="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8:00Z</dcterms:created>
  <dc:creator>Susan Nisan</dc:creator>
  <dc:description/>
  <dc:language>en-US</dc:language>
  <cp:lastModifiedBy>Susan Nisan</cp:lastModifiedBy>
  <dcterms:modified xsi:type="dcterms:W3CDTF">2009-03-10T05:58:00Z</dcterms:modified>
  <cp:revision>2</cp:revision>
  <dc:subject/>
  <dc:title>LUPUS ET CANIS</dc:title>
</cp:coreProperties>
</file>